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ЗАТВЕРДЖЕН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Наказ Держкомстату України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11.08. 2004  №  471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Зареєстрован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в Міністерстві юстиції України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120"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20.08.2004  за № 1035/9634</w:t>
            </w:r>
          </w:p>
        </w:tc>
      </w:tr>
    </w:tbl>
    <w:p>
      <w:pPr>
        <w:pStyle w:val="Heading"/>
        <w:spacing w:lineRule="auto" w:line="120"/>
        <w:ind w:firstLine="709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  <w:t xml:space="preserve"> </w:t>
      </w:r>
    </w:p>
    <w:p>
      <w:pPr>
        <w:pStyle w:val="Heading"/>
        <w:ind w:firstLine="709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І Н С Т Р У К Ц І Я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щодо порядку складання  звіту за  формою № 14-зез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Звіт про придбання (продаж) товарів для забезпечення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життєдіяльності транспортних засобів, потреб пасажирів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членів екіпажу” 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1.1. Ця Інструкція визначає основні положення зі складання установами й організаціями державної статистичної звітності  про придбання (продаж) товарів у портах. Портами вважаються морські, авіаційні, річкові порти, міжнародні залізничні та автобусні вокзали, автозаправні станції тощо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Дані звіту є конфіденційними і використовуються тільки у зведеному вигляді для потреб статистики зовнішньої торгівлі та складання платіжного і зовнішньоторговельного балансів України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 xml:space="preserve">Звіт  складають транспортні компанії, агентства, товариства та всі ті підприємства, організації й установи України незалежно від форм власності, організаційно-правових форм господарювання, які здійснюють продаж та придбання у морських, річкових портах, аеропортах, на залізничних, автобусних міжнародних вокзалах та заправних станціях товарів, необхідних для технічного забезпечення й експлуатації транспортних засобів (суден, літаків, поїздів, вантажних та легкових автомобілів тощо), а також товарів, необхідних для забезпечення потреб пасажирів та членів екіпажу (бортове харчування, товари першої потреби та  довготривалого користування, медикаменти та інше). 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Звіт за формою № 14-зез “Звіт про придбання (продаж) товарів для забезпечення життєдіяльності транспортних засобів, потреб пасажирів та членів екіпажу” (далі - ф.№14-зез) підписується керівником установи, організації, агентства, компанії та головним бухгалтером. Вони несуть відповідальність за своєчасне подання звіту та його якість  згідно зі ст.20  Закону України  “Про державну статистику”.</w:t>
      </w:r>
    </w:p>
    <w:p>
      <w:pPr>
        <w:pStyle w:val="21"/>
        <w:numPr>
          <w:ilvl w:val="0"/>
          <w:numId w:val="0"/>
        </w:numPr>
        <w:ind w:left="0" w:firstLine="992"/>
        <w:jc w:val="both"/>
        <w:rPr/>
      </w:pPr>
      <w:r>
        <w:rPr>
          <w:lang w:val="uk-UA"/>
        </w:rPr>
        <w:t>1.2. Звіт за ф. №14-зез фіксує зміни в економічних відносинах суб’єктів господарської діяльності України (резидентів і нерезидентів), які визначені Декретом Кабінету Міністрів України “Про систему валютного регулювання і валютного контролю”  19.02.93  №15-93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У звіті за ф. № 14-зез терміни вжито в такому значенні: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Резиденти - юридичні особи та суб’єкти господарської діяльності України, що не мають статусу юридичної особи (філії, представництва тощо), які створені та здійснюють свою діяльність відповідно до законодавства України з місцезнаходженням на її території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Нерезиденти - юридичні особи та суб’єкти господарської діяльності України, що не мають статусу юридичної особи (філії, представництва тощо) з місцезнаходженням за межами України, які створені та здійснюють свою діяльність відповідно до законодавства іншої держави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1.3. Звіт складається щоквартально, окремо про експорт та про імпорт. На першій сторінці звіту (у лівому кутку бланка) закреслюється: при експорті товарів -  позиція “імпорт - 2”, при імпорті товарів - “експорт-1”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До звіту про імпорт товарів у портах включається вартість  товарів (не оформлених вантажними митними деклараціями України), придбаних в іноземних портах транспортними компаніями та іншими підприємствами й організаціями - резидентами України для забезпечення функціонування транспортних засобів та потреб пасажирів і членів екіпажу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При звітуванні про експорт, коли забезпечення цими товарами іноземних транспортних засобів, членів екіпажу і пасажирів здійснюється на території України, вартість їх повинна бути відображена у звіті тих установ і організацій, що мають стосунок до цього забезпечення, якщо на ці товари не оформлено вантажної митної декларації України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Моментом експорту (імпорту) товарів для складання статистичної звітності вважається момент продажу (експорт) або придбання (імпорт) товарів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Основними документами обліку товарів, необхідних для технічного забезпечення та експлуатації транспортних засобів, потреб пасажирів і екіпажу є первинні облікові документи щодо кожного транспортного засобу про закупівлю або продаж цих товарів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>До звіту за ф. № 14-зез не включаються обсяги будь-яких супутніх послуг (буксирування, зберігання, експлуатаційне обслуговування, ремонт, лоцманські послуги, добові витрати та інші), дані про які відображаються у звіті за ф. № 9-ЗЕЗ  ”Звіт про експорт (імпорт)  послуг”.</w:t>
      </w:r>
    </w:p>
    <w:p>
      <w:pPr>
        <w:pStyle w:val="TextBodyIndent"/>
        <w:ind w:left="0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0" w:firstLine="709"/>
        <w:jc w:val="center"/>
        <w:rPr>
          <w:b/>
          <w:b/>
          <w:lang w:val="uk-UA"/>
        </w:rPr>
      </w:pPr>
      <w:r>
        <w:rPr>
          <w:b/>
          <w:lang w:val="uk-UA"/>
        </w:rPr>
        <w:t>2. Порядок складання звіту за формою № 14-зез</w:t>
      </w:r>
    </w:p>
    <w:p>
      <w:pPr>
        <w:pStyle w:val="List"/>
        <w:numPr>
          <w:ilvl w:val="1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віт складається за номенклатурою товарів, наведеною у п. 2.3, у розрізі країн світу в тисячах одиниць валюти контракту окремо за кожен квартал (не наростаючим підсумком). Обсяги цих товарів указуються вартісними показниками в цілих числах  з двома десятковими знаками після коми. </w:t>
      </w:r>
    </w:p>
    <w:p>
      <w:pPr>
        <w:pStyle w:val="List"/>
        <w:numPr>
          <w:ilvl w:val="1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графах A, Б  відображаються найменування та код країни згідно з Класифікацією держав світу, затвердженою наказом Держкомстату України від  08.07.2002  № 260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графах B, Г наводиться структура товарів, придбаних або реалізованих у портах, пароплавствах, аеропортах, на залізницях, автовокзалах та автозаправних станціях, а також безпосередньо на суднах, у літаках та поїздах. При цьому використовуються локальні коди:</w:t>
      </w:r>
    </w:p>
    <w:p>
      <w:pPr>
        <w:pStyle w:val="List"/>
        <w:ind w:left="0" w:firstLine="709"/>
        <w:jc w:val="both"/>
        <w:rPr>
          <w:lang w:val="uk-UA"/>
        </w:rPr>
      </w:pPr>
      <w:r>
        <w:rPr>
          <w:lang w:val="uk-UA"/>
        </w:rPr>
        <w:t>01 - товари для технічного забезпечення та експлуатації транспортних засобів (дизельне паливо, бензин, мазут, мастило, вода та інші),</w:t>
      </w:r>
    </w:p>
    <w:p>
      <w:pPr>
        <w:pStyle w:val="List"/>
        <w:ind w:left="0" w:firstLine="709"/>
        <w:jc w:val="both"/>
        <w:rPr>
          <w:lang w:val="uk-UA"/>
        </w:rPr>
      </w:pPr>
      <w:r>
        <w:rPr>
          <w:lang w:val="uk-UA"/>
        </w:rPr>
        <w:t>02 - продовольчі товари (товари, придбані для забезпечення харчування  пасажирів  та членів екіпажу),</w:t>
      </w:r>
    </w:p>
    <w:p>
      <w:pPr>
        <w:pStyle w:val="List"/>
        <w:ind w:left="0" w:firstLine="709"/>
        <w:jc w:val="both"/>
        <w:rPr>
          <w:lang w:val="uk-UA"/>
        </w:rPr>
      </w:pPr>
      <w:r>
        <w:rPr>
          <w:lang w:val="uk-UA"/>
        </w:rPr>
        <w:t>03  -</w:t>
        <w:tab/>
        <w:t>непродовольчі товари (товари першої потреби та довготривалого користування, медикаменти  та інші).</w:t>
      </w:r>
    </w:p>
    <w:p>
      <w:pPr>
        <w:pStyle w:val="TextBody"/>
        <w:ind w:firstLine="709"/>
        <w:jc w:val="both"/>
        <w:rPr/>
      </w:pPr>
      <w:r>
        <w:rPr>
          <w:lang w:val="uk-UA"/>
        </w:rPr>
        <w:t>2.4. У графах Ґ, Д проставляються найменування та код валюти відповідно до класифікатора валют 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 xml:space="preserve">2.5. У графі 1 указується вартість товарів у тисячах одиниць валюти контракту з двома десятковими знаками після коми. 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Вартість експорту проставляється за умови поставки FOB, згідно з якою вартість товару визначається на кордоні країни-експортера за ринковими цінами товарів та складається із ціни виробника (без урахування податку на додану вартість), торговельних націнок, витрат з транспортування товарів до кордону та витрат, пов’язаних з навантаженням експортованого товару на судно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Вартість імпорту заповнюється у звіті за умови поставки CІF, згідно з якою до вартості товару включаються всі витрати покупця з їх придбання, транспортування, фрахтування і страхування таких товарів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Управління статистики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зовнішньоекономічної діяльності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Держкомстату Україн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03:00Z</dcterms:created>
  <dc:creator>WS160001</dc:creator>
  <dc:description/>
  <cp:keywords/>
  <dc:language>en-US</dc:language>
  <cp:lastModifiedBy>O.Eremkina</cp:lastModifiedBy>
  <cp:lastPrinted>2001-02-23T11:46:00Z</cp:lastPrinted>
  <dcterms:modified xsi:type="dcterms:W3CDTF">2009-04-13T13:03:00Z</dcterms:modified>
  <cp:revision>2</cp:revision>
  <dc:subject/>
  <dc:title>І Н С Т Р У К Ц І Я</dc:title>
</cp:coreProperties>
</file>